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327850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403797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936450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072566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956083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631873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